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оммунальными услугами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городского округа город Вороне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92"/>
        <w:gridCol w:w="2840"/>
        <w:gridCol w:w="1605"/>
        <w:gridCol w:w="992"/>
        <w:gridCol w:w="1567"/>
      </w:tblGrid>
      <w:tr>
        <w:trPr>
          <w:trHeight w:val="37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(ТЕР-2001 Воронежской области ред. 2014 с изменениями И1(3))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СМР в текущих ценах (1 кв. 2017 г. индекс к СМР=7,18) (с НДС 18%), руб.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92"/>
        <w:gridCol w:w="2840"/>
        <w:gridCol w:w="46"/>
        <w:gridCol w:w="1559"/>
        <w:gridCol w:w="992"/>
        <w:gridCol w:w="1567"/>
      </w:tblGrid>
      <w:tr>
        <w:trPr>
          <w:tblHeader w:val="true"/>
          <w:trHeight w:val="33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</w:t>
            </w:r>
          </w:p>
        </w:tc>
      </w:tr>
      <w:tr>
        <w:trPr>
          <w:trHeight w:val="96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50</w:t>
            </w:r>
          </w:p>
        </w:tc>
      </w:tr>
      <w:tr>
        <w:trPr>
          <w:trHeight w:val="112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5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цементно-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14</w:t>
            </w:r>
          </w:p>
        </w:tc>
      </w:tr>
      <w:tr>
        <w:trPr>
          <w:trHeight w:val="97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10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2</w:t>
            </w:r>
          </w:p>
        </w:tc>
      </w:tr>
      <w:tr>
        <w:trPr>
          <w:trHeight w:val="9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10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щебеноч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4</w:t>
            </w:r>
          </w:p>
        </w:tc>
      </w:tr>
      <w:tr>
        <w:trPr>
          <w:trHeight w:val="143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12-010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дорог из сборных железобетонных плит площадью: более 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сборных железобетонных 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92</w:t>
            </w:r>
          </w:p>
        </w:tc>
      </w:tr>
      <w:tr>
        <w:trPr>
          <w:trHeight w:val="10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2-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цементно-бетон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253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2-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деформированных асфальтобет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single" w:sz="4" w:space="0" w:color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й самоходными холодными фрезами с шириной фрезерования 500-1000 мм и толщиной слоя: до 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22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3-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9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4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0</w:t>
            </w:r>
          </w:p>
        </w:tc>
      </w:tr>
      <w:tr>
        <w:trPr>
          <w:trHeight w:val="12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20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ные работы</w:t>
            </w:r>
          </w:p>
        </w:tc>
      </w:tr>
      <w:tr>
        <w:trPr>
          <w:trHeight w:val="17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09-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раншей экскаватором «обратная лопата» с ковшом вместимостью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80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09-2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раншей экскаватором «обратная лопата» с ковшом вместимостью 0,25 куб. м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207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3-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65 (0,5-1)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3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65 (0,5-1) куб. м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88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4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4-0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25 куб. м, группа грун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22-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 траншеях экскаватором «обратная лопата» с ковшом вместимостью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8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7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96</w:t>
            </w:r>
          </w:p>
        </w:tc>
      </w:tr>
      <w:tr>
        <w:trPr>
          <w:trHeight w:val="153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8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: без откосов глубиной до 0,7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18</w:t>
            </w:r>
          </w:p>
        </w:tc>
      </w:tr>
      <w:tr>
        <w:trPr>
          <w:trHeight w:val="11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6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4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и покрытий, установка бортовых камней</w:t>
            </w:r>
          </w:p>
        </w:tc>
      </w:tr>
      <w:tr>
        <w:trPr>
          <w:trHeight w:val="134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бетон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бетона, бутобетона и железобетона в де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8,0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4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т сме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,82</w:t>
            </w:r>
          </w:p>
        </w:tc>
      </w:tr>
      <w:tr>
        <w:trPr>
          <w:trHeight w:val="143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материала основания (в плотном те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2</w:t>
            </w:r>
          </w:p>
        </w:tc>
      </w:tr>
      <w:tr>
        <w:trPr>
          <w:trHeight w:val="155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1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материала основания (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м те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36</w:t>
            </w:r>
          </w:p>
        </w:tc>
      </w:tr>
      <w:tr>
        <w:trPr>
          <w:trHeight w:val="268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кв. см): односл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2</w:t>
            </w:r>
          </w:p>
        </w:tc>
      </w:tr>
      <w:tr>
        <w:trPr>
          <w:trHeight w:val="1818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6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й 1 см изменения толщины слоя добавлять к расценкам 27-04-006-01, 27-04-006-02, 27-04-006-03 или исключать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387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кв. см): односл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7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й 1 см изменения толщины слоя добавлять к расценкам 27-04-007-01, 27-04-007-02, 27-04-007-03 или исключать из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08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шва-стыка в асфальтобетонном покрыт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ш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62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0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куб.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88</w:t>
            </w:r>
          </w:p>
        </w:tc>
      </w:tr>
      <w:tr>
        <w:trPr>
          <w:trHeight w:val="148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1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е 0,5 см изменения толщины покрытия добавлять к расценке 27-06-020-01 или исключать из 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8</w:t>
            </w:r>
          </w:p>
        </w:tc>
      </w:tr>
      <w:tr>
        <w:trPr>
          <w:trHeight w:val="69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лив вяжущ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0,18</w:t>
            </w:r>
          </w:p>
        </w:tc>
      </w:tr>
      <w:tr>
        <w:trPr>
          <w:trHeight w:val="211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44</w:t>
            </w:r>
          </w:p>
        </w:tc>
      </w:tr>
      <w:tr>
        <w:trPr>
          <w:trHeight w:val="138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1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е 0,5 см изменения толщины покрытия добавлять к расценке 27-07-001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4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2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дорожек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18</w:t>
            </w:r>
          </w:p>
        </w:tc>
      </w:tr>
      <w:tr>
        <w:trPr>
          <w:trHeight w:val="141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5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из тротуарной плитки, количество плитки при укладке на 1 кв. м: 55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1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0-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т смес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2,72</w:t>
            </w:r>
          </w:p>
        </w:tc>
      </w:tr>
      <w:tr>
        <w:trPr>
          <w:trHeight w:val="96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2-010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: при других видах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8</w:t>
            </w:r>
          </w:p>
        </w:tc>
      </w:tr>
      <w:tr>
        <w:trPr>
          <w:trHeight w:val="41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вещения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1-01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альных опор промежуточных: свободностоящих, одностоечных массой до 2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62,2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03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железобетонных опор ВЛ 0,38; 6-10 кВ с траверсами без приставок: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8,3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3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тветвлений от ВЛ 0,38 кВ к зданиям: с помощью механизмов при количестве проводов в ответвлении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1,94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3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тветвлений от ВЛ 0,38 кВ к зданиям: с помощью механизмов при количестве проводов в ответвлении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0,9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4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ветильников: с лампами накал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ветиль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6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42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опор ВЛ 0,38-10 кВ: без приставок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5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4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до 35 кВ с креплением накладными скобами, масса 1 м кабеля: до 0,5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0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58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концевая сухая для контрольного кабеля сечением одной жилы: до 2,5 кв. мм, количество жил до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58-1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концевая сухая для 3-4-жильного кабеля с пластмассовой и резиновой изоляцией напряжением: до 1 кВ, сечение одной жилы до 35 кв.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70</w:t>
            </w:r>
          </w:p>
        </w:tc>
      </w:tr>
      <w:tr>
        <w:trPr>
          <w:trHeight w:val="37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05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рса на оп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4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3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ы специальные на опорах для светильников сварные металлические, количество рожк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6,3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3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ы специальные на опорах для светильников сварные металлические, количество рожк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18,4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9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, устанавливаемый вне зданий, с лампами: накал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20</w:t>
            </w:r>
          </w:p>
        </w:tc>
      </w:tr>
      <w:tr>
        <w:trPr>
          <w:trHeight w:val="195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9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, устанавливаемый вне зданий, с лампами: ртутны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38</w:t>
            </w:r>
          </w:p>
        </w:tc>
      </w:tr>
      <w:tr>
        <w:trPr>
          <w:trHeight w:val="2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412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кв.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работы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15-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закладных деталей весом: до 4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991,48</w:t>
            </w:r>
          </w:p>
        </w:tc>
      </w:tr>
      <w:tr>
        <w:trPr>
          <w:trHeight w:val="1337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24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стен подвалов и подпорных стен: бетон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бетона, бутобетона и железобетона в де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7,8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9-06-001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9,8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11-01-004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гидроизоляции оклеечной рулонными материалами: на резино-битумной мастике, первый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изолиру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84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15-04-012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фасадов с лесов с подготовкой поверхности: поливинилацет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9-001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металлических пешеходных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9-001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таллических пешеходных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1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55-5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ерегоро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8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6-22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люков и кирпичных горловин колодцев и кам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лю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16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 и перевозка грузов</w:t>
            </w:r>
          </w:p>
        </w:tc>
      </w:tr>
      <w:tr>
        <w:trPr>
          <w:trHeight w:val="157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1-01-01-04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92</w:t>
            </w:r>
          </w:p>
        </w:tc>
      </w:tr>
      <w:tr>
        <w:trPr>
          <w:trHeight w:val="183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1-01-01-045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прочих материалов, деталей (с использованием погрузчи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1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23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3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4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8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5 км I класс гру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6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6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67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7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6</w:t>
            </w:r>
          </w:p>
        </w:tc>
      </w:tr>
      <w:tr>
        <w:trPr>
          <w:trHeight w:val="387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1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12 км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2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ресурсы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101-4960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ульсия битумно-катионная, марка ЭБК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12,20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204-0003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35,8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3-802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ни бортовые БР 100.30.15 /бетон В30 (М400), объем 0,043 куб. м/ (ГОСТ 6665-9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8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3-802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ни бортовые БР 100.20.8 /бетон В 22,5 (М300), объем 0,016 куб. м (ГОСТ 6665-9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8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7-001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расти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,42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7-002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 пескоцементная (цемент М 4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0,6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01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 природного камня для строительных работ, марка 1000, фракция 20-4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3,82</w:t>
            </w:r>
          </w:p>
        </w:tc>
      </w:tr>
      <w:tr>
        <w:trPr>
          <w:trHeight w:val="91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1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8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39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вестняковый для строительных работ марки 600 фракции 10-4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2,68</w:t>
            </w:r>
          </w:p>
        </w:tc>
      </w:tr>
      <w:tr>
        <w:trPr>
          <w:trHeight w:val="41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39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вестняковый для строительных работ марки 600 фракции 40-7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98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0-0007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- и крупнозернистые, песчаные), марка II, тип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0,10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0-001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си асфальтобетонные дорожные, аэродромные и асфальтобетон (горячие для плотного асфальтобетона мелко- и крупнозернистые, песчаные), марка II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7,5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4-0249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е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2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и изделия (прайс-листы поставщиков)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уличное игровое оборудование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3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41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2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1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 ножками С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9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на бетонная квадратная У-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на бетонная квадратная У-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-комплекс «Бизнес» МГ-5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 487,00</w:t>
            </w:r>
          </w:p>
        </w:tc>
      </w:tr>
      <w:tr>
        <w:trPr>
          <w:trHeight w:val="81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-комплекс «Паровозик» МГМ-315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69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 955,00</w:t>
            </w:r>
          </w:p>
        </w:tc>
      </w:tr>
      <w:tr>
        <w:trPr>
          <w:trHeight w:val="68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37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272,00</w:t>
            </w:r>
          </w:p>
        </w:tc>
      </w:tr>
      <w:tr>
        <w:trPr>
          <w:trHeight w:val="70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40 С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 103,00</w:t>
            </w:r>
          </w:p>
        </w:tc>
      </w:tr>
      <w:tr>
        <w:trPr>
          <w:trHeight w:val="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 на пружине (одинарная фигура) МК-21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04,00</w:t>
            </w:r>
          </w:p>
        </w:tc>
      </w:tr>
      <w:tr>
        <w:trPr>
          <w:trHeight w:val="8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ьфин-попрыгунчик KPL106-0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29,00</w:t>
            </w:r>
          </w:p>
        </w:tc>
      </w:tr>
      <w:tr>
        <w:trPr>
          <w:trHeight w:val="7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 на пружинах МК-21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72,00</w:t>
            </w:r>
          </w:p>
        </w:tc>
      </w:tr>
      <w:tr>
        <w:trPr>
          <w:trHeight w:val="70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-балансир</w:t>
              <w:br/>
              <w:t>МК-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14,00</w:t>
            </w:r>
          </w:p>
        </w:tc>
      </w:tr>
      <w:tr>
        <w:trPr>
          <w:trHeight w:val="69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-балансир</w:t>
              <w:br/>
              <w:t xml:space="preserve"> МК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9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ка отдельно стоящая «Бизнес»</w:t>
              <w:br/>
              <w:t>Г-1 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24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ка отдельно стоящая «Бизнес»</w:t>
              <w:br/>
              <w:t>Г-2 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342,00</w:t>
            </w:r>
          </w:p>
        </w:tc>
      </w:tr>
      <w:tr>
        <w:trPr>
          <w:trHeight w:val="7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082,00</w:t>
            </w:r>
          </w:p>
        </w:tc>
      </w:tr>
      <w:tr>
        <w:trPr>
          <w:trHeight w:val="97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0 м, металл KSW90001-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50,00</w:t>
            </w:r>
          </w:p>
        </w:tc>
      </w:tr>
      <w:tr>
        <w:trPr>
          <w:trHeight w:val="99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0 м, металл KSW90020-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319,00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5 м, металл КSW90045-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003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ый дворик «Ромашка» ПЕ-52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ица П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2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ица (1,5х1,5) П-01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00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К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1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МК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1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К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7/2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84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181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6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68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87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84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М-26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10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КСМ-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643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футбольные (с сеткой) И-2 мал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84,0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ушка-чаша, красный ELE400024-3717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45,00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для устройства освещения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-4 2х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1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-4 4х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6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железобетонная СВ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6,15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силовой  АВВГп 2х2,5 ТР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3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прокалывающий  ТТD 151 AFJ2TA (м.25-95) Sica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49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ответвительный OP 6 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 ЖКУ-16-100-001 со стеклом IP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43,23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рие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ON-T  E40 (PHILIPS Lighting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14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мпа ДНАТ CYT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Вт (30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 однорож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 двухрож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металлическая двухрож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металлическая однорож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3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жим ответвит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3х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  3х25+1х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7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е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русчатка» Б6 200*100*60 Се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                                      </w:t>
        <w:tab/>
        <w:t>Д.В. Соломах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49:00Z</dcterms:created>
  <dc:creator>yuvchernova</dc:creator>
  <dc:description/>
  <cp:keywords/>
  <dc:language>en-US</dc:language>
  <cp:lastModifiedBy>Горюшкина Е.В.</cp:lastModifiedBy>
  <cp:lastPrinted>2020-12-24T14:33:00Z</cp:lastPrinted>
  <dcterms:modified xsi:type="dcterms:W3CDTF">2022-03-18T07:17:00Z</dcterms:modified>
  <cp:revision>5</cp:revision>
  <dc:subject/>
  <dc:title/>
</cp:coreProperties>
</file>